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center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ست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ظرف</w:t>
      </w:r>
    </w:p>
    <w:p>
      <w:pPr>
        <w:pStyle w:val="Normal"/>
        <w:widowControl w:val="false"/>
        <w:autoSpaceDE w:val="false"/>
        <w:bidi w:val="0"/>
        <w:jc w:val="center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أل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وذ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شيه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ذ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ع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غ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ا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س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ر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ط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خ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و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ظ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د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ز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ك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خش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ل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ر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خ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د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غ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ز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ق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ش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ق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ؤ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ش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طال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ز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ش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ط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جع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ل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ضم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ر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ض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ص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تي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ستد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ؤ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ر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ع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ر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لا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ص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ت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ش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ق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ف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ج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ا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م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حذ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ل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ص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ص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ؤ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ج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ن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غ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ه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د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او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ي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فا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فاض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لتفا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ؤ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ا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ك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ا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ق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ف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طن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د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ي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عت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ع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ص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فش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ي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غ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ب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ح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بق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كاف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قدم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ا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صو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ل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م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ل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غ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فتخ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ن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ل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ئ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ه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ي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ؤ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د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ش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لو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ل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ح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واص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ل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طر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اد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جل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غ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فتخ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ف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ا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و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ش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لغ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ا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كاح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اق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ري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خ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د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و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كا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و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ستغ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و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م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م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ع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ا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م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م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د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م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ز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ج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ور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نا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وم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م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ائ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ادث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ض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ي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د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ض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وف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ح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ر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ج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ا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هي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ي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ك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ن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ت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ط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اف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ي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ائ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ت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ق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س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ي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ف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ك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ح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ر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ح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ت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ي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ص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د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ف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عتص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افظ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قي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ختل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ح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د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ه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ح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دو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و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جو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شو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ا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قب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هج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ب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ظ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ب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ب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و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و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حر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ك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ظ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ه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ط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را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فئ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ز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ز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د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د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ح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ف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ذ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ص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صح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ما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ب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س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ج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م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ع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ث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ز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ز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ك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صد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آ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ح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ا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د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ا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ف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ح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ذ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ه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ال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واه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ف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خت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ش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ش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تد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ي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ط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ن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را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بو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ذ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ذ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أ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ها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قي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ه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قي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ن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تصد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صد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متصد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صد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م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م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غ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ح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و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ب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ن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ر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ل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ش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ش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ا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ش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ش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ا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ش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ش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يط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ر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ش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يط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ر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ح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فق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ظ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س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غ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ار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د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ص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غي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ب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ح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غي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وا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ت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ج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ح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ذ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ك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آ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غ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لا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زن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ز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ت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و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ث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فط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ف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خ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خص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هد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ا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ص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س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ض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ا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س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ق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ف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ن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ن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ي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قب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بل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أل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ا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دن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آث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عر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ف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ت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ر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ك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بر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صح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ر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نقط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ت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جاو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ول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ف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ح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غ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ب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شا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ؤ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يد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ك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ا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ج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ع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س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اه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ر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ت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ح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ر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تخ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خ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قم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ر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ن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ض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نوع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خ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س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حسوس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اه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ق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ر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ق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عت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ر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ا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ض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ز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ط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ه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كت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آت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و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د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ط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ص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ش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س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ر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ر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ق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س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ناق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ك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هم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ر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ن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ذ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ه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ت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كت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ه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اه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ائ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د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عرا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ذ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غ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ر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ص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ئ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د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د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ر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قتض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او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ه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ي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ج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ت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د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ب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و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د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ط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زع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ط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حش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ص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قت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ي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ج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ح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ز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مر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ق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ي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ز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ئ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ر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ل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ب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م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د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س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د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د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ص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ش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غ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غت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ض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م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كي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ح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ت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ك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ث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و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اج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ناظ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ئ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حض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اث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ار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ؤ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ئ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ث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ر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ل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س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صو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اء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خو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و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ل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ر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لت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ي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رأ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ل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ي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ت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ب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ئ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صا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اص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س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ط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ض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دث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ديث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ح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قين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ط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ش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ع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ا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ر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س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س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نذ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ز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رض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ك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غ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ف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ص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ص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ه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عز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ف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ش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يد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ح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خش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ا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ال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ه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ص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ح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ت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دب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ر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ا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ن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نكب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ن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ط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ض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ذ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م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ث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تق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فض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فض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جت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ك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خل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ص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ا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ش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ض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ص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ش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غ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لائ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دب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ب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ر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خ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ذ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ي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ا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ط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ض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ال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ج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ي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ا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غ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ف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عل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را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لي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ذ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ؤ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ج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ال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ا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ذا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ح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ب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م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غد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را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ق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و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ر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ج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د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ب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ض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د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د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ل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ج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ل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و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ل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ش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و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ت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ل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ه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ك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ف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س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تي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ل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طل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ذ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ج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د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أش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ل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ظ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ا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ن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ط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ه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ح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ب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ظ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صا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ث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ش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غ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ع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رت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ش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خ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رائ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ه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ب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ش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س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و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خ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ك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ل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ش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ص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ص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ب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ه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هم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ز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ز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و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ت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ن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ف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ؤ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ب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ش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خائ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س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ن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ص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ي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ت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ش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م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ق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و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تل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كت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ب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فا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ص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ران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ح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س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ن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عج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ح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ح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ح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ؤ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ه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ل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د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ا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خر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ي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صي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آد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تن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د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قر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ين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و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د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ا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ذ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ل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ز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ق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ض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ت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ف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ت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ف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غ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ر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خ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ط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رث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ه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و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زع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يو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ا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فلا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ب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ضع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قظ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و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ذ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س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ح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ج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ت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ؤ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خ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ر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بالن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ه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ف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ظ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ع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ر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س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د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ث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غ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ه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تصغ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ت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غ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د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ن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ل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ج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ط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ذ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ف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ر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ائ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ئ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ب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بذ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ش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ر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فل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ز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د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ت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ا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ا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ت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س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غ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ه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غ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ض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ح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م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ش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ا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تف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خذ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ض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ئ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خا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نبس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ان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نقب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ضي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ص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ت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سته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ب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ن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أفض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حت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ؤ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س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ب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تج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ج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ت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وا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م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ر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ص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ن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ح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ف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ش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أتأم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ك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تحس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أس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فف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وء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ذ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إ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ش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غي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ي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ء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ا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اهج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فاعت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لتع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ئ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أفس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ص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ر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ط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ا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ي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ت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ظ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واتيمها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ف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ك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ط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أ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شت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ر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س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ا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نا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ش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د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ط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م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ت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و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ع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ق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م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ك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أ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د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ك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س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لاء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لدين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ت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يم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بو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ل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و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ك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ج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زرن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ز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تزاو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و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ش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إ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ا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ض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ب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ت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ت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ز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ي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ز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إ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س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د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ظ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ح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ق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ط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ت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ز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ب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ت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ه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ه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ن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و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د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ص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و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طي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ائ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و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تذ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ب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ط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ؤ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ؤ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ن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ن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س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حادث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اس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ص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س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سو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حد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ال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غ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ا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ن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قي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ما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ل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و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د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ف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ج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ض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أ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ب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رز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ل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ا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ي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ح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كر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ئ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ائ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ق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خ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زن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ر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ن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بك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تذك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في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ك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ح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اع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طو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ال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ه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ص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ظ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ئز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ص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د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ط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ئ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تف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ل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ي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قو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ش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اعظ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غت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ب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ئ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ح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ز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ؤ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ط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ئ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ر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ز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ت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ر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ن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تع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رضا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و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و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ن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ح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و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وج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ر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اد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و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ا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و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ا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ئ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ت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خ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قت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فاد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ل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ر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ت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ج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ام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ضعض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س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ج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ق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دب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ئ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ك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ع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ائ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ي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ن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حتي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ذ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ه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ج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فار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ح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ض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أ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أ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و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و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وائ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غيظ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ا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غ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ح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ست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ط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ر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اض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ز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ل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س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ش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ر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ي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س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قا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اذن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ل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ا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غل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ن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ت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ط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ح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د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ف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ا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و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و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ها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ث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ش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ط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آ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ز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ك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ي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م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ك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ب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ح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ي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ح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د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غ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خ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ز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ران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ق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شايش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جل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ا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ز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ا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هج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ر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د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ي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اغ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ط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ط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و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زقز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ها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زو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ا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ي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زن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دن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ت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ف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قط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ص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ي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ي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ي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ط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ز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ت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يب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ظه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ا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ل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زان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غ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ق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خ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ء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م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ر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ن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ه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لو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ز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ح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س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ك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ط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و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ل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ج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ح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ان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ا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ش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شاش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و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ا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ن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ا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ي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ض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ا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ف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د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غ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اد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نو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و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ط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ق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ء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ه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ل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قو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بل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و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خط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ك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ن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ب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ك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خ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فعني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ي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ق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ك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ر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في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ء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ن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كس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ص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ي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تخ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عف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ه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ش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ئ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تز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س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قط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ك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ف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ت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ت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و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ضفد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ن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ء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ا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ن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ع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ابر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ت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ب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فات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ا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غ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ا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رتها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ء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حب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د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س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ت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ب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ذنج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ح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س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ب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ت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ا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ا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ع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ض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را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ب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شك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م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عر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ط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ز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ت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او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ب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ا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الها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ء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قص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ح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و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ق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سف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ن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عر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ي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ز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ميم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ين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ا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رب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دح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ها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ن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ب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ش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طا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ز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وح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ظر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ف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ف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م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ن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ج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ر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ق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ب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ه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ن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ذب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ء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غ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زو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ي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اب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و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سط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ش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ير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اش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ك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س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نا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نو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ء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ه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نا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و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ي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ي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ق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ع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لا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ص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ال</w:t>
      </w:r>
      <w:r>
        <w:rPr>
          <w:rFonts w:cs="Traditional Arabic"/>
          <w:bCs/>
          <w:color w:val="FF0000"/>
          <w:szCs w:val="44"/>
          <w:rtl w:val="true"/>
        </w:rPr>
        <w:t>فصل</w:t>
      </w:r>
      <w:r>
        <w:rPr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لاغ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سكو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س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ن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ه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ق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لي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ه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ج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فت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ذ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ص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ن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تر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ي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ك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ص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ذ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ا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ي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ي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ا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تر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ي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اح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غ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غ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ص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ملو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ئ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راد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ص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ح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ل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ل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ه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مك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د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ش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ل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ص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فص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ل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تور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تك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جيز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اء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ت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طي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س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ق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ج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ث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بر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عو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دي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ظ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ب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ق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د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ح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كا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ع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ح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ن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غ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لقت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ص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ض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ذ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ذ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ف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أ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ذ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ف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لأ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ح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ك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تث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جو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ف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ق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ق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و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جى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ك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ا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راك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و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د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ب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س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ص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ت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صف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ف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بياؤ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غ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ع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س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ض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س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قاس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ط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تعج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ا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ع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ت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ئ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ت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ي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ت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ش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بالغ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بال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يا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بالج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ئ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بالز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ذ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بال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ب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ب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باسق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بالغ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كي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متح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ض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غ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ح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رغ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غ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ض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رغ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غ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ش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ا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عط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ع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ل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عط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ع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مد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تم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ت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ؤ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غ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خ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ه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جت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رت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ه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حو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ض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ج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اك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ط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تا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كر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ك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م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را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ط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و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ا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د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ص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ي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غ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ف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ح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ا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ؤ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ا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ق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س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صد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صد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نق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س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غ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ر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ث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فظ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ذ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ت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ل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ي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ائ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ح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ز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ح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مس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ز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ذ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ق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خا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ح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غ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ق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س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عث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ح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د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ذ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ه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ع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سا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و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ر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ت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و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ك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ف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ب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و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ز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و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س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د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ائ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شاش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ئ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زد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رف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ز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ط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ر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أ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ضل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ك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و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غ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رم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ف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ا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ذ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ج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ح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س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تع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ائ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ح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ص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ه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م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م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ك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م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ك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ق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تس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ئ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ا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غ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ت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غ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ج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د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رح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حادث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عث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ك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ن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و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ظ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و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ص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صل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و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ا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س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ب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بس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نزل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شهر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ج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ب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ن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د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رج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س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رك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ب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تمت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ا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ني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ع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ص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ق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ما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صا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ظ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د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ا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ه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ش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س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ب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ش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م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د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ن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و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فا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ت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جائ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ذ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يا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ش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ط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ح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د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خط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و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ا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ؤ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ع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صف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ح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ؤد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ائ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غ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م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غنو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م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ت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ف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ص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غنو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فو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ر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غ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غ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ل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ط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وغ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لو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ر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ر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ل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و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د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ص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مض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ز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ن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طف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نائ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قت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زو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د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ب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أ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اعن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تب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ز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ذ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ل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ص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طا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ن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لث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ب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يب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ب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ب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ع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اع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ث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ا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طج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ك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جعل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ضرب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ي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ا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م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مئ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وث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قي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اب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ي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ت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ه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ك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جه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حا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ف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دب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دب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ي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ت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ب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ئ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ط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ل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ل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ذ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أ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ن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حش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ن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و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د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ه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ذ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ع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ي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ذ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ك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اك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د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ص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ر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ع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اه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ؤ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ئ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ر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ن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حال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ر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و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س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ث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ي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عق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غ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ك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ز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ن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ظ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ط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س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اغ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بي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س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اي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حض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ض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ا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ايا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ع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اياته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ا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ف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ن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ر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ر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ش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تزو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حق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عس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ط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ح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م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ا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غ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ا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ت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ج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ه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ف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وا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ي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كش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ش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ق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ر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ج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و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شتر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و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شتر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و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شتر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ائها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ر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س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ح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ل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صا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س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ق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ت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ق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س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ط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ط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أرك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اب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ث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ق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قر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ثجا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ا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ج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ج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ط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رج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ش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ت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و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ض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ي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آت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ط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ع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ك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ع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ه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ق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زه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ش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ه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و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عا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ال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ك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آ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ي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ة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ك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2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وضئ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يم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ف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و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ؤ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عل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در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غض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ك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ز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ق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فهم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ع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ك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قل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ض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ر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قرء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ؤ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ل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لا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ما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تك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نا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بع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أ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ف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ب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ر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ج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ت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ش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ش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ز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ن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وائ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ق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ق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ف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وق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ط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ئز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جات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شت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ح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اغ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ستك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صغ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عظ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ظ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ث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ب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ت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ا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ت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ف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و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ظ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ا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ا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ا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ئ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م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فت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و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س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ع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ح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ع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كف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ر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لافه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ج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دنا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غض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ن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ل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ث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ي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ع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وم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ل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ئ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ك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نز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ح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ت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جد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ز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ز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ع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لاد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تن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لها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حس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ض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ؤ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كؤ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المأمو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فع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جمع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د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ش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ج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ج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ج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ن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ق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ف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جاد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ر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غ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اغ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ر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ث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سا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م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اص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ن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ث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ذ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ك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س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ت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دخ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ا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ي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غ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باء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قات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ب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خ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ر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ي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ق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3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ب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و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ه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ش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ريح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ه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ز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ن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طاته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جاع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ز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ز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د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ن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ط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نو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ح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ت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خ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خ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ط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ت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ا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ط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ا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ز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اح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هد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د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ش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زر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يا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ا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اك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م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ر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ه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قل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ق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رو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ا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ت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ك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ق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ص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أذ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طر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ج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ك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اب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ش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اس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ا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ق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ن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ط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ش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ت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سن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م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ه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ئ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ه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و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ا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جي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ل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ي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يح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ح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ح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ه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و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جو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بع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اذ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ط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د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ضاح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ج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ش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طر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ج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ط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د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عو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ج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ئ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ظ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ف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أ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ار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ا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س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ء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ف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ف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ج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ر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ه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ف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ط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ه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و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ه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شك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ق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ب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ئ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ز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ك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ز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ا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ا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ث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نص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نص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غي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4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ر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ر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بخ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ير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و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ي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ي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ج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ص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ت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سق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س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و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ت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ذر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ي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ط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تي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غن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م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مل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ر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تك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خط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ظ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ل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د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د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ه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جي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إقا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ه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ص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صا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ج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ه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ش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رم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لس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ف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ب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ك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و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ت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و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ز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بس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س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خا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ش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ه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ء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ل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تد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ق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ل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دي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سات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ذ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عج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عب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وش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و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و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دائ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عا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ائ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كت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ا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ط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آ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زائ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ا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د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عز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ل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م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ق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عي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ح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ا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ط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ر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ؤ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ك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ض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نحي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ق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ذ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ا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آ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هو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ط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م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و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ل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خت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ي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ل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ح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ص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ت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ائت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يرب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ر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ب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كر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ع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ا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ر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سوط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طوط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ض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ز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ات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ع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ه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رق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ز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ز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م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ز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ي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ي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ب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ظ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ائ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ر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خ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ج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ث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كف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ق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زا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ؤ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اع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ق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ئ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حت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م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ف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اف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س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ه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س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ذ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نان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خ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ز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هستان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سن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ط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ن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ش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نع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ش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بط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ق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ك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س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نا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طا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و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ا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ق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إراد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د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إغ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ا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ص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ز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ج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ف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ذي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تس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ه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كا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كا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ف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ضيت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ك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ال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ن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ع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ص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ا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اسك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ور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ل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ث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فتض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ر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ي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يق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س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ز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د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ل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اذ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ا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ذ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ا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هي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ع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زو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زو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مع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مع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ربو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اص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ي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طيس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م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ب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خ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دع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مع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سا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ل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ض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ع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ص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ج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قب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شا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أ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ا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ا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ل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شاو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و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لو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شا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ن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ا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ش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ت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ج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ستخ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لاستش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يد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رون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ل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د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د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ض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ف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ي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ر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أي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سد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ا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ظ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او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ط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ز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س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ح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ئص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ي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ؤ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ؤ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ب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ج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ص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اء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شير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ش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شا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ف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ص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تر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نا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س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رض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ا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ش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إذ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اب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ا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ش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ستش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ل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ته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خ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صير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ط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ق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ا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ش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وس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فت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فت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ئ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ئ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ئ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ئي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خ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دي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ا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لف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حق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او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ش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لف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ص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س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تن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و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ق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ص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حو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غ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س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ز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ش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ح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ا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ز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ش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كر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ض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و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ز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ت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ا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ا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خ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ف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ه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ق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ض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ذ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ث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وه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و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عا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ج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ض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و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ؤ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با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و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ع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ت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ضر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ا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دف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ص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ر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دب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س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و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رك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ش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ق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م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يد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س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ب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ر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ص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ص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ص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امت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الن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زي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عظي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ض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ط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غ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خ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ا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ا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ل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س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د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عن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ت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د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لن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ل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ن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نبي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رش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ف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لي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ذ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عل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ط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ص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حا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و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ف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ذ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ر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ش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ل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م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خائ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د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صي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سو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ا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ن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ه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ص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ص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خا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ص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ئ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ف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ن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و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ش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ت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غش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ابع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ت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ا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ع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د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ح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ظ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مؤ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ؤم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ا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ل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ائ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شور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ي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تد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لو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ع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ع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ضرب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ج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عظ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ج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ز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ظ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ع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ذ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ب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اك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ك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ر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خل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ق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ات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ظ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ع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عظ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ي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غ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س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قي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ي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ش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ت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ذ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ز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ب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ب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ف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ذ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ت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د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ش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جر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م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سل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ط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ن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م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ول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ول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زد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ك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ك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ز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طو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ك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كر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ذ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ر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ط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و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سأل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س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ذاف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ؤ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ت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ت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ر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ب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أ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ا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ه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ه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س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ا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ا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ف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ل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ص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ط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سط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غ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ظ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ع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ع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س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ش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ه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ب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ف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فئ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ف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ؤ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ية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و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د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م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لمر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س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د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صمت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م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ئ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م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م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ث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دغ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ب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ع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غ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ف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غ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ز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ت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ت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كب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كث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ت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وا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نا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نط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ش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فظ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ق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ها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س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س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ق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ق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ها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ك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ي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رم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8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ت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م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رم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ز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ط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ل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مش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و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ل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و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ض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غ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و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ا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6:02:00Z</dcterms:created>
  <dc:creator>moustafa</dc:creator>
  <dc:description/>
  <dc:language>en-US</dc:language>
  <cp:lastModifiedBy>shaaban kazamel</cp:lastModifiedBy>
  <dcterms:modified xsi:type="dcterms:W3CDTF">2005-06-11T16:02:00Z</dcterms:modified>
  <cp:revision>2</cp:revision>
  <dc:subject/>
  <dc:title>المستطرف في كل فن مستظرف</dc:title>
</cp:coreProperties>
</file>